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8101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585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3499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4239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