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97309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7152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3014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87538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