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83321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41901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08796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