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402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1391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4358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9647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