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853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135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243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38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