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339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942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668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059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