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0983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309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94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9161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