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0200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2419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5160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4472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