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756007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782903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