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546072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702440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