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061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04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481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919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