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79156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69362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45865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06161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