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06713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84646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84074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74449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