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22152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26589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3453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4942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