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34848788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584276704"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9233926"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48605828"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9528359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265388151"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635439465"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12627933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331407530"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04030977"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05883905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