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725925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17342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