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!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Deutscher Text siehe scc_ger.doc (Vorsicht: veralte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! Please note that the information in this document may be hopel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out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BTW: REAL programmers don't docu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C.C - Linux driver for Z8530 based HDLC cards for AX.25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3-1997 by Joerg Reuter DL1B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s (c) 1993 Guido ten Dolle PE1N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omplete copyright notice see &gt;&gt; Copying.Z8530DRV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Qu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utilitie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dep ;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cinit  - reads /etc/z8530drv.conf and initializes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stat  - shows the status of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cparam - sets KISS parameters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install these utilities in /sbin/ and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as /etc/z8530drv.conf.ex. Rena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/etc/z8530drv.conf and edit it according to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since version 3.0 of this driver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does not come with this package (hence the packa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z8530drv-*.*-utils.tar.gz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configure the Linux kernel to prepare the compil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. If you are using menuconfig or xconfig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ev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io network interfaces (CONFIG_NET_RADIO):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8530 SCC driver for AX.25 (CONFIG_SCC): "Y" or "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to select other AX.25 devices you probably n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 forget to include the kernel AX.25 / NET/ROM /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as well. Please read the AX.25-HOWTO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new kernel configuration and either rebuild you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(if you selected "Y" for CONFIG_SCC), or rebuild you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selected "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itialization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driver, 3 steps must b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f compiled as module: loa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tup of hardware, MODEM and KISS parameters with scc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ttach each channel to the Linux kernel AX.25 with "ifconfi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versions below 2.4 this driver is a real networ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If you want to run xNOS instead of our fine kernel A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2.x version (available from above sites) or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.25-HOWTO on how to emulate a KISS TNC on network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Loa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're going to compile the driver as a part of the kernel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 this chapter and continue with 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use a module, you'll have to load i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mod s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'man insmod' that comes with modut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clude the insmod in one of the /etc/rc.d/rc.*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forget to insert a call of sccinit after tha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your /etc/z8530drv.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/etc/z8530drv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all parameters you must run /sbin/sccinit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rc.*-files. This has to be done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config" an interface. Sccinit reads the file /etc/z8530drv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s the hardware, MODEM and KISS parameters. A sampl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with this package. Change it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tself consists of two main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 configuration of hardwar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setup section defines the following paramete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85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a  0x300                   # data 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a  0x304                   # control 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b  0x301                   # data po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b  0x305                   # control po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    5                       # IRQ No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ock  4915200                 #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BAYCOM                  # hardwa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c    no                      # enhanced SCC chip? (8580/85180/85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 0                       # latch for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                      # address of special functi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0                       # option to set via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</w:t>
        <w:tab/>
        <w:t>- this is just a delimiter to make sccinit a bit simp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. A parameter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_a  - the address of the data port A of this Z8530 (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a  - the address of the control port A (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b  - the address of the data port B (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b  - the address of the control port B (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     - the used IRQ for this chip. Different chips can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s or the same. If they share an interrupt, i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ed within one chip-defini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ock  - the clock at the PCLK pin of the Z8530 (option, 49152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), measured in Her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- the "type" of the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CC type  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0HZP SCC card          PA0HZ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AGLE card              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C100 card               PC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IMUS-PC (DG9BL) card   PR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yCom (U)SCC card       BAY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c    - if you want support for ESCC chips (8580, 85180, 85280)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o "yes" (option, defaults to "n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 - address of the vector latch (aka "intack port") for PA0HZ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. There can be only one vector latch for all chip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option, defaults to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- address of the special function register on several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ption, defaults to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- The value you write into that register (option, default is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up to four chips (8 channels). If this is not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MAXSCC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 high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the BayCom USC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a  0x300                   # data 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a  0x304                   # control 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b  0x301                   # data po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b  0x305                   # control po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    5                       # IRQ No. 5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BAYCOM                  # hardware type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C chi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a  0x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a  0x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b  0x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b  0x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BAY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a PA0HZP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a 0x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b 0x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a 0x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b 0x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ock 49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PA0HZ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0x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a 0x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b 0x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a 0x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b 0x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ock 49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PA0HZ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0x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c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RSI would should probably work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: two DRSI card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a 0x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b 0x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a 0x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b 0x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ock 49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DR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a 0x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b 0x3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a 0x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_b 0x3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ock 49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DR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c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not use the on-board baudrate generator off DR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Use "mode dpll" for clock sourc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ed on information provided by Mike Bilow (and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ul He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"gen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know the parameters for the PE1CHL driver fo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encfg. It will generate the correct port addresses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arameters are exactly the same as the ones you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attach scc" command in net, except that the string "init"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a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cfg 2 0x150 4 2 0 1 0x168 9 49152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a skeleton z8530drv.conf for the OptoSCC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cfg 2 0x300 2 4 5 -4 0 7 4915200 0x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same for the BayCom USCC card. I my opinion it is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scc_config.h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 channe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definition is divided into three sub sec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scc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cc0</w:t>
        <w:tab/>
        <w:t># the device for the following pa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ODEM /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1200</w:t>
        <w:tab/>
        <w:tab/>
        <w:t># the default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dpll</w:t>
        <w:tab/>
        <w:tab/>
        <w:t xml:space="preserve"># clock 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# </w:t>
        <w:tab/>
        <w:t>dpll     = normal halfduplex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# </w:t>
        <w:tab/>
        <w:t>external = MODEM provides own Rx/Tx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</w:t>
        <w:tab/>
        <w:t>divider  = use fullduplex divid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</w:t>
        <w:tab/>
        <w:tab/>
        <w:t xml:space="preserve">   installed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nrzi</w:t>
        <w:tab/>
        <w:tab/>
        <w:t># HDLC enco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</w:t>
        <w:tab/>
        <w:t>nrzi = 1k2 MODEM, G3RUH 9k6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</w:t>
        <w:tab/>
        <w:t>nrz  = DF9IC 9k6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size</w:t>
        <w:tab/>
        <w:t>384</w:t>
        <w:tab/>
        <w:tab/>
        <w:t># size of buffers. Note that this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 the AX.25 header, not only the data fiel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 (optional, defaults to 3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KISS (Layer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36              # (see chapter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key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def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off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dcd o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  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WITHIN these sections is unimportant. The ord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IS important. The MODEM parameters are set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KISS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 can initialize the board only once aft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insmod). You can change all parameters but "mode" and "cloc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with the Sccparam program or through KISS. Just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hole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is divider is usually mounted on the SCC-PBC (PA0HZP)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ent at all (BayCom). It feeds back the output of the DP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digital pll) as transmit clock. Using this mode without a div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ed will normally result in keying the transceiver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key expires --- of course without sending anything (usefu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ttachment of a channel by your AX.25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Kernel A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an AX.25 device you can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config scc0 44.128.1.1 hw ax25 dl0tha-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reate a network interface with the IP number 44.128.20.1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allsign "dl0tha". If you do not have any IP number (yet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any of the 44.128.0.0 network. Note that you do no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attach. The purpose of axattach (like slattach) is to create a KI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device linked to a TTY. Please read the documen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-utils and the AX.25-HOWTO to learn how to set the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AX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NOS, NET and TF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TTY driver (aka KISS TNC emulation) is gon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ulate the old behaviour. The cost using these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probably need to compile the kernel AX.25, 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ctually use it or not. First setup your /etc/ax25/ax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k6</w:t>
        <w:tab/>
        <w:t>dl0tha-9  9600  255 4 9600 baud port (scc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link</w:t>
        <w:tab/>
        <w:t>dl0tha-15 38400 255 4 Link to N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"ifconfig" the scc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config scc3 44.128.1.1 hw ax25 dl0tha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axattach a pseudo-T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attach /dev/ptys0 ax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your NOS and attach /dev/ptys0 there. The problem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 is reachable only via digipeating through the kernel A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asterous on a DAMA controlled channel). To solve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"rxecho" to echo the incoming frames from "9k6" to "ax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going frames from "axlink" to "9k6" and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x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y use "kissbridge" coming with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config scc3 hw ax25 dl0tha-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ssbridge scc3 /dev/ptys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similar program called net2kiss com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.25 utilities which does basicly the same (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ooks better than mine...) and is better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justment and Display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Displaying SCC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SCC channel has been attached, the parameter sett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istic information can be shown using the param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1bke-u:~$ sccstat sc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  :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   :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    :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ail     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time    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ime     : 3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keyup    : 7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time    : 3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defer    : 12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    :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off       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dcd  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        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LC                  Z8530           Interrupts        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     :     273  RxOver :     0  RxInts :   125074  Size    : 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  :    1095  TxUnder:     0  TxInts :     4684  NoSpace :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Errors   :    1591                  ExInts :    1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rrors   :       0                  SpInts :     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x State   :   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info show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</w:t>
        <w:tab/>
        <w:tab/>
        <w:t>- number of frames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</w:t>
        <w:tab/>
        <w:t>- number of frame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xErrors</w:t>
        <w:tab/>
        <w:t>- number of receive errors (CRC, AB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rrors</w:t>
        <w:tab/>
        <w:t xml:space="preserve">- number of discarded Tx frames (due to various reas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x State</w:t>
        <w:tab/>
        <w:t>- status of the Tx interrupt handler: idle/busy/active/tail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xOver</w:t>
        <w:tab/>
        <w:tab/>
        <w:t>- number of receiver over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nder</w:t>
        <w:tab/>
        <w:tab/>
        <w:t>- number of transmitter under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xInts</w:t>
        <w:tab/>
        <w:tab/>
        <w:t>- number of receiver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Ints</w:t>
        <w:tab/>
        <w:tab/>
        <w:t>- number of transmitter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nts</w:t>
        <w:tab/>
        <w:tab/>
        <w:t>- number of receiver special condition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ts</w:t>
        <w:tab/>
        <w:tab/>
        <w:t>- number of external/status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</w:t>
        <w:tab/>
        <w:tab/>
        <w:t>- maximum size of an AX.25 frame (*with* AX.25 heade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pace</w:t>
        <w:tab/>
        <w:tab/>
        <w:t>- number of times a buffer could not get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verrun is abnormal. If lots of these occur,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 and number of interfaces is too high for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you computer. NoSpace errors are not likely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or the kernel AX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Sett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ting of the channel access parameters is done in the  sam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KISS TNC. You can change parameters by using the kissparm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x25-utils package or use the program "sccparam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cparam &lt;device&gt; &lt;paramname&gt; &lt;decimal-|hexadecimal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</w:t>
        <w:tab/>
        <w:t xml:space="preserve">    :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  :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     :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    :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ail     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time    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ime   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keyup   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time  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defer    :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      :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xoff       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dcd  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P        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udrate on this channel in bits/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ccparam scc3 speed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lay (in units of 10ms) after key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mitter, until the first byte is sent. This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"TXDELAY" in a TNC.  When 0 is specified,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just wait until the CTS signal is assert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umes the presence of a timer or other circuitr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M and/or transmitter, that asserts CTS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er is ready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rmal value of this parameter is 30-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ccparam scc0 txd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probability that the transmitter will be ke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channel is found to be free.  It is a value from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255, and the probability is (value+1)/256. 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be somewhere near 50-60, and should be lower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nnel is used more heav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ccparam scc2 persist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time between samples of the channel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ressed in units of 10ms.  About 200-300 ms (value 20-3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s to be a goo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ccparam scc0 slot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ime the transmitter will remain keyed afte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 of a packet has been transferred to the SCC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cessary because the CRC and a flag still have to le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C before the transmitter is keyed down. The value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baudrate selected.  A few character tim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, e.g. 40ms at 1200 baud. (valu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of this parameter is in 10ms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ccparam scc2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ull-duplex mode switch. This can be one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:   The interface will operate in CSMA mode (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lf-duplex packet radio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:   Fullduplex mode, i.e. the transmitter will be key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time, without checking the received carrier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unkeyed when there are no packets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:   Like 1, but the transmitter will remain keyed,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there are no packets to be sent.  Flag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nt in that case, until a timeout (parameter 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ccparam scc0 fulldup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itial waittime before any transmit attempt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 has been queue for transmit.  This is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lot in CSMA mode.  In fullduplex mod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0 for max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lue of this parameter is in 10ms un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ccparam scc1 wai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ximal time the transmitter will be keyed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ets, in seconds.  This can be useful on busy CS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nels, to avoid "getting a bad reputation"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ting a lot of traffic.  After the specified tim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apsed, no new frame will be started. Instead,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tter will be switched off for a specified time (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n), and then the selected algorithm for keyup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lue 0 as well as "off" will disable this fea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allow infinite transmission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ccparam scc0 maxk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time the transmitter will be switched off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transmission time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ccparam scc3 min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arameter specifies the maximum idle time in fulldu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mode, in seconds.  When no frames have been sent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the transmitter will be keyed down.  A value of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same result as the fullduplex mode 1.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ccparam scc2 idle off</w:t>
        <w:tab/>
        <w:t># transmit for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d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maximum time (in seconds) to wait for a fre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end. When this timer expires the transmitter will be ke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. If you love to get trouble with other us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t this to a very low value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ccparam scc0 maxdefer 240</w:t>
        <w:tab/>
        <w:t>#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parameter has the value 0, the transmission of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nable. Otherwise it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ccparam scc2 txoff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possible to build special radio equipment to use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frequency on the same bad, e.g. using several receiv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 transmitter that can be switched between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, you can connect several radios that are active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nd.  In these cases, it is not possible, or not a good idea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mit on more than one frequency.  The SCC driver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thod to lock transmitters on different interfaces,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param &lt;interface&gt; group &lt;x&gt;" command.  This will only work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CSMA mode (parameter full =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umber &lt;x&gt; must be 0 if you want no group restric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computed as follows to create restricted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&gt; is the sum of some OCTAL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00  This transmitter will only be keyed when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ers in the group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0  This transmitter will only be keyed when the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 of all other interfaces in the group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xx  A byte that can be used to define different grou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faces are in the same group, when the logic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ir xx values is non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2 interfaces use group 201, their transmitters will nev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2 interfaces use group 101, the transmitters will onl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both channels are clear at the same time.  When group 30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nsmitters will not be key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forget to convert the octal numbers into decima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t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(to be writ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dc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software dcd instead of the real one... Useful for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 squel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ccparam scc0 sof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x-problems with your BayCom USCC card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facturer of the 8530. SGS chips have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timing. Try Zilog...  A solution is to write to register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to the data port, but this won't work with the ESCC chi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SIGH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common problem is that the PTT locks until the maxkeyup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s, although interrupts and clock source are correct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#define SCC_DELAY solves the problems. For more hint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pseudo) FAQ and the documentation coming with z8530drv-ut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reports that the driver has problems on some 386-base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Amstrad) Those systems have a bogus AT bus timing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delayed answers on interrupts. You can recogniz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by looking at the output of Sccstat for the sus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See if it shows under- and overruns you own such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processing of received data: This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kerne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ernel profiling compiled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high interrupt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high load of the machine --- running X, Xmorph, XV and Pov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compiling the kernel... hmm ... even with 32 MB RAM ... 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unning a named for the whole .ampr.org. domain on an 8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information from rxecho or kiss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el panics: please read to /linux/README and find ou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ccurred within the scc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solve a problem, send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description of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ation on your hardware (computer system, scc board,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r kerne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output of cat /proc/net/z8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or RLC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eriously this board seems not to work with the driver.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it up-and-run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duplex mode 3 work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protocol layer sends a KIS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PARAM_RTS] [TX_ON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key up the transmitter. Then it sends the data frame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river. When all frames are sent, the driver will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IS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[PARAM_HWEVENT] [HWEV_ALL_SENT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tocol layer may now key down the transmitter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ARAM_RTS] [TX_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more frames. Note that the maxkeyup timer may exp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down the transceiver before everything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driver s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ARAM_HWEVENT] [HWEV_DCD_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ARAM_HWEVENT] [HWEV_DCD_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tatus of the DC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protocol layer can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ARAM_HWEVENT]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 will reply with one of the DCD stat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KISS command doesn't necessarily mean that the enclo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LIP encoded. In network driver mode the driver does not encode/de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, but it will still distinguish between a data and a command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eading byte, just like in 'real' KI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eature may vanish without a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everyone who contributed to this project with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reports and bug fixes. Special thanks to Linus Torvalds and A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x for including the driver in the Linux standard distribu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rg Reuter</w:t>
        <w:tab/>
        <w:t>ampr-net: dl1bke@db0pra.ampr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X-25   : DL1BKE @ DB0ACH.#NRW.DEU.E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jreuter@lykos.oche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